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  <w:t>广播电台、电视台设立审批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【</w:t>
      </w: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00013211300003</w:t>
      </w: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基本要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/>
        </w:rPr>
        <w:t>行政许可事项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及编码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trike w:val="false"/>
          <w:dstrike w:val="false"/>
          <w:sz w:val="28"/>
          <w:szCs w:val="28"/>
          <w:lang w:val="en-US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/>
        </w:rPr>
        <w:t>广播电台、电视台设立、终止审批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【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/>
        </w:rPr>
        <w:t>000132113000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事项子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/>
        </w:rPr>
        <w:t>广播电台、电视台设立、终止审批【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/>
        </w:rPr>
        <w:t>000132113000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事项业务办理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广播电台、电视台设立审批（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 w:eastAsia="zh-CN"/>
        </w:rPr>
        <w:t>00013211300003</w:t>
      </w:r>
      <w:bookmarkStart w:id="0" w:name="hmcheck_50c192ef05c044b4b16d4ce5aad53887"/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shd w:fill="FFFFFF" w:val="clear"/>
          <w:lang w:val="en-US" w:eastAsia="zh-CN"/>
        </w:rPr>
        <w:t>)</w:t>
      </w:r>
      <w:bookmarkEnd w:id="0"/>
    </w:p>
    <w:p>
      <w:pPr>
        <w:pStyle w:val="Normal"/>
        <w:spacing w:lineRule="auto" w:line="360"/>
        <w:ind w:firstLine="56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管理条例》第十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管理条例》第十二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管理条例》（国务院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2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条、第十一条、第十二条、第十三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监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管理条例》（国务院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2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四十七条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机关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广电总局（地方广播电台、电视台设立、终止由其本级广电部门受理并逐级上报）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国家级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color w:val="0000FF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使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国家级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，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级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，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设区的市级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，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由审批机关受理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color w:val="0000FF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受理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级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，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设区的市级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，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存在初审环节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highlight w:val="yellow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初审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级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，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设区的市级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，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对应政务服务事项国家级基本目录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广播电台、电视台设立、终止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事项类型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资格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准予行政许可的条件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符合国家广播电视事业和产业发展规划以及相关的国家、行业标准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有符合国家规定的广播电视专业人员、技术设备和必要的场所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有必要的基本建设资金和稳定的资金保障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有明确的频道定位和确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的传输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覆盖范围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传输覆盖方式和技术参数符合国家广播电视传输覆盖网规划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条件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五条广播电台、电视台原则上由县、不设区的市以上广播电视行政部门或经批准的广播影视集团（总台）设立，其中教育电视台可以由设区的市、自治州以上教育行政部门设立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六条广播电台、电视台的设立、合并应当具备下列条件：（一）符合国家广播电视事业和产业发展规划以及相关的国家、行业标准；（二）有符合国家规定的广播电视专业人员、技术设备和必要的场所；（三）有必要的基本建设资金和稳定的资金保障；（四）</w:t>
      </w:r>
      <w:bookmarkStart w:id="1" w:name="hmcheck_90f8092765714b70a877638bc0d8bb7a"/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shd w:fill="FFFFFF" w:val="clear"/>
          <w:lang w:val="en-US" w:eastAsia="zh-CN"/>
        </w:rPr>
        <w:t>由</w:t>
      </w:r>
      <w:bookmarkEnd w:id="1"/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明确的频道定位和确定的传输覆盖范围；（五）传输覆盖方式和技术参数符合国家广播电视传输覆盖网规划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服务对象类型</w:t>
      </w: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与改革举措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服务对象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事业单位法人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是否为涉企许可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涉企经营许可事项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许可证件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改革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具体改革举措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sz w:val="28"/>
          <w:szCs w:val="28"/>
          <w:highlight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加强事中事后监管措施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严禁未经许可开办频率频道和更改频率频道，严禁出租、转让、承包或变相出租、转让、承包广播电视播出机构、频率频道、时段栏目，严禁各种违法播放节目和广告等行为。对各类违法违规行为要依法依规严肃查处，对违法违规性质恶劣、情节严重的，坚决实施退出，依法吊销其《许可证》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认真做好播出机构统一换发许可证前的普查监管工作。在每三年一次的播出机构换发许可证前，均要对辖区内播出机构开展一次彻底的普查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，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并对各播出机构的换证材料进行认真审核。对存在</w:t>
      </w:r>
      <w:bookmarkStart w:id="2" w:name="hmcheck_0eda88431a4e4041895224a72a3acd8d"/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shd w:fill="FFFFFF" w:val="clear"/>
          <w:lang w:val="en-US" w:eastAsia="zh-CN"/>
        </w:rPr>
        <w:t>擅增</w:t>
      </w:r>
      <w:bookmarkEnd w:id="2"/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频道频率、擅改呼号等违规问题的播出机构，要及时发现并督促整改到位。对不符合换证要求的，坚决不同意换证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建立健全日常监测监管工作机制和应急预案，做到能够及时发现违规问题和处理突发事件。按要求做好“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双随机、一公开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”监管，强化清单化、制度化、规范化和公开透明，强化结果运用，提高监管效能。同时，对于群众举报或领导批转来的各类违规问题，或在</w:t>
      </w:r>
      <w:bookmarkStart w:id="3" w:name="hmcheck_985babb2395843b8ba39f7c82a8051c0"/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shd w:fill="FFFFFF" w:val="clear"/>
          <w:lang w:val="en-US" w:eastAsia="zh-CN"/>
        </w:rPr>
        <w:t>报刊杂志</w:t>
      </w:r>
      <w:bookmarkEnd w:id="3"/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、网站、微信、微博等媒体上发现的违规线索，立即核查并督办整改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加强监听监看和监测监管体系建设。各省级广电行政部门要进一步完善监管平台和监管系统建设，抓紧实现对辖区内省、地、县级广播电视播出机构的全天候实时监听监看，为依法、有效、全面监管提供技术支撑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在广播电视节目综合评价基础上，积极探索开展针对广播电视播出机构、广播电视频率频道的综合评价。建立科学全面的评价指标体系，建立健全与综合评价相挂钩的激励约束机制，形成正确的工作导向、效益导向、发展导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申请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申请材料名称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广播电台、电视台设立审批：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  <w:bookmarkStart w:id="4" w:name="hmcheck_240803d67dc8495cb25c0d7f006f40bb"/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shd w:fill="FFFFFF" w:val="clear"/>
          <w:lang w:val="en-US" w:eastAsia="zh-CN"/>
        </w:rPr>
        <w:t>主</w:t>
      </w:r>
      <w:bookmarkEnd w:id="4"/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申请书（一式一份）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其他相关行政部门同意上报的文件（一式一份）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可行性报告（一式一份）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拟使用的</w:t>
      </w:r>
      <w:bookmarkStart w:id="5" w:name="hmcheck_c047317d9b7b4112b4b3e1853bbfd143"/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shd w:fill="FFFFFF" w:val="clear"/>
          <w:lang w:val="en-US" w:eastAsia="zh-CN"/>
        </w:rPr>
        <w:t>台</w:t>
      </w:r>
      <w:bookmarkEnd w:id="5"/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名、台标、呼号，并附台标设计彩色样稿、创意简述和电子文稿（一式一份）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本级人民政府同意设立、合并的批准文件（一式一份）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筹备计划（一式一份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申请材料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七条中央级广播电台、电视台的设立、合并和相关事项变更，直接报广电总局审批。地方级广播电台、电视台的设立和变更，由本级广播电视行政部门向上级广播电视行政部门提出申请，逐级审核后，报广电总局审批。教育电视台的设立、合并和相关事项的变更，由设区的市、自治州以上教育行政部门征得同级广播电视行政部门同意后，向上级教育行政部门提出申请，逐级审核后，经国务院教育行政部门审核同意，报广电总局审批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八条申请设立、合并广播电台、电视台，须提交以下申请材料：（一）申请书；（二）可行性报告。报告应载明以下内容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人力资源；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资金保障及来源；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场地、设备；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节目频道设置规划（</w:t>
      </w:r>
      <w:bookmarkStart w:id="6" w:name="hmcheck_0e85c0591c144c6ebed10fba88e4a0f3"/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shd w:fill="FFFFFF" w:val="clear"/>
          <w:lang w:val="en-US" w:eastAsia="zh-CN"/>
        </w:rPr>
        <w:t>含</w:t>
      </w:r>
      <w:bookmarkEnd w:id="6"/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频道定位、栏目设置）；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传输覆盖范围、方式和技术参数；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运营规划。（三）拟使用的</w:t>
      </w:r>
      <w:bookmarkStart w:id="7" w:name="hmcheck_a315629e739846119ebee24ac7676795"/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shd w:fill="FFFFFF" w:val="clear"/>
          <w:lang w:val="en-US" w:eastAsia="zh-CN"/>
        </w:rPr>
        <w:t>台</w:t>
      </w:r>
      <w:bookmarkEnd w:id="7"/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名、台标、呼号，并附台标设计彩色样稿、创意简述和电子文稿；（四）本级人民政府同意设立、合并的批准文件；（五）筹备计划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中介服务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法定中介服务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中介服务事项的依据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提供中介服务的机构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的收费性质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审批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的程序环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申请人申请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审批机构受理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/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不予受理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专家评审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审批机构审查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决定核发许可证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/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不予核发许可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程序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全文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现场勘验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组织听证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招标、拍卖、挂牌交易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检验、检测、检疫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鉴定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专家评审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向社会公示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实行告知承诺办理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机关是否委托服务机构开展技术性服务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受理和审批时限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受理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法定审批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法定审批时限依据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z w:val="32"/>
          <w:szCs w:val="32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七条申请人提交的所有申请材料均一式五份。负责受理的广播电视行政部门应按照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中华人民共和国行政许可法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规定的期限和权限，履行受理、审核职责。广电总局对申请材料做最终审查，申请人的申请符合法定标准的，作出准予行政许可的书面决定；依法作出不予行政许可决定的，应当书面通知申请人并说明理由。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审批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依法进行专家评审另需时间不超过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</w:t>
      </w:r>
      <w:bookmarkStart w:id="8" w:name="hmcheck_0ae6d585162149939386c176dd850a0a"/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shd w:fill="FFFFFF" w:val="clear"/>
          <w:lang w:val="en-US" w:eastAsia="zh-CN"/>
        </w:rPr>
        <w:t>作日</w:t>
      </w:r>
      <w:bookmarkEnd w:id="8"/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省级广电行政部门承诺审核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收费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收费项目的名称、收费项目的标准、设定收费项目的依据、规定收费标准的依据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证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证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广播电视播出机构许可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期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期限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八条广电总局对经批准设立的广播电台、电视台颁发《广播电视播出机构许可证》，并同时对批准开办的每套广播电视节目颁发《广播电视频道许可证》。许可证有效期为三年，自颁发之日起计算。期满后如需继续开办，须于有效期届满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8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前按本办法第六条、第七条、第八条规定提出申请，经逐级审核同意后换发许可证。《广播电视播出机构许可证》和《广播电视频道许可证》由广电总局统一印制、换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变更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变更手续的要求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延续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延续手续的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期满后如需继续开办，须于有效期届满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8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前按本办法第六条、第七条、第八条规定提出申请，经逐级审核同意后换发许可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地域范围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全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地域范围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管理条例》（国务院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2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三条设区的市、自治区以上人民政府广播电视行政部门设立的广播电台、电视台或者设区的市、自治州以上人民政府教育行政部门设立的电视台变更台名、节目设置范围或者节目套数，应当经国务院广播电视行政部门批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、不设区的市人民政府广播电视行政部门设立的广播电台、电视台变更台名、节目设置范围或者节目套数的，应当经省级人民政府广播电视行政部门批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数量限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行政许可数量限制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在数量限制条件下实施行政许可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在数量限制条件下实施行政许可方式的依据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后年</w:t>
      </w:r>
      <w:bookmarkStart w:id="9" w:name="hmcheck_26f89692d37c43f68141c9a043a9de42"/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shd w:fill="FFFFFF" w:val="clear"/>
          <w:lang w:val="en-US" w:eastAsia="zh-CN"/>
        </w:rPr>
        <w:t>检</w:t>
      </w:r>
      <w:bookmarkEnd w:id="9"/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检要求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检要求的依据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要求报送材料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报送材料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收费项目的名称、年检收费项目的标准、设定年检收费项目的依据、规定年检项目收费标准的依据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通过年检的证明或者标志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后年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报要求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报送材料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报要求的依据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周期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监管主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及以上广播电视行政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五、备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黑体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Times New Roman">
    <w:charset w:val="00"/>
    <w:family w:val="roman"/>
    <w:pitch w:val="default"/>
  </w:font>
  <w:font w:name="方正仿宋_GBK">
    <w:charset w:val="86"/>
    <w:family w:val="script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8:39:00Z</dcterms:created>
  <dc:creator>49152</dc:creator>
  <dc:description/>
  <dc:language>en-US</dc:language>
  <cp:lastModifiedBy>郑若愚</cp:lastModifiedBy>
  <cp:lastPrinted>2022-06-16T06:53:00Z</cp:lastPrinted>
  <dcterms:modified xsi:type="dcterms:W3CDTF">2023-12-21T07:28:54Z</dcterms:modified>
  <cp:revision>36</cp:revision>
  <dc:subject/>
  <dc:title>广播电台、电视台设立审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D57DB2440F4F20BA3BD91E9E871EE4</vt:lpwstr>
  </property>
  <property fmtid="{D5CDD505-2E9C-101B-9397-08002B2CF9AE}" pid="3" name="KSOProductBuildVer">
    <vt:lpwstr>2052-11.1.0.14235</vt:lpwstr>
  </property>
  <property fmtid="{D5CDD505-2E9C-101B-9397-08002B2CF9AE}" pid="4" name="commondata">
    <vt:lpwstr>commondata</vt:lpwstr>
  </property>
  <property fmtid="{D5CDD505-2E9C-101B-9397-08002B2CF9AE}" pid="5" name="hmcheck_markmode">
    <vt:r8>0</vt:r8>
  </property>
  <property fmtid="{D5CDD505-2E9C-101B-9397-08002B2CF9AE}" pid="6" name="hmcheck_result_0ae6d585162149939386c176dd850a0a_correctwords">
    <vt:lpwstr>["作日"]</vt:lpwstr>
  </property>
  <property fmtid="{D5CDD505-2E9C-101B-9397-08002B2CF9AE}" pid="7" name="hmcheck_result_0ae6d585162149939386c176dd850a0a_errorword">
    <vt:lpwstr>作</vt:lpwstr>
  </property>
  <property fmtid="{D5CDD505-2E9C-101B-9397-08002B2CF9AE}" pid="8" name="hmcheck_result_0ae6d585162149939386c176dd850a0a_level">
    <vt:r8>1</vt:r8>
  </property>
  <property fmtid="{D5CDD505-2E9C-101B-9397-08002B2CF9AE}" pid="9" name="hmcheck_result_0ae6d585162149939386c176dd850a0a_modifiedtype">
    <vt:r8>2</vt:r8>
  </property>
  <property fmtid="{D5CDD505-2E9C-101B-9397-08002B2CF9AE}" pid="10" name="hmcheck_result_0ae6d585162149939386c176dd850a0a_modifiedword">
    <vt:lpwstr>作日</vt:lpwstr>
  </property>
  <property fmtid="{D5CDD505-2E9C-101B-9397-08002B2CF9AE}" pid="11" name="hmcheck_result_0ae6d585162149939386c176dd850a0a_type">
    <vt:r8>0</vt:r8>
  </property>
  <property fmtid="{D5CDD505-2E9C-101B-9397-08002B2CF9AE}" pid="12" name="hmcheck_result_0e85c0591c144c6ebed10fba88e4a0f3_correctwords">
    <vt:lpwstr>["&lt;无建议&gt;"]</vt:lpwstr>
  </property>
  <property fmtid="{D5CDD505-2E9C-101B-9397-08002B2CF9AE}" pid="13" name="hmcheck_result_0e85c0591c144c6ebed10fba88e4a0f3_errorword">
    <vt:lpwstr>含</vt:lpwstr>
  </property>
  <property fmtid="{D5CDD505-2E9C-101B-9397-08002B2CF9AE}" pid="14" name="hmcheck_result_0e85c0591c144c6ebed10fba88e4a0f3_level">
    <vt:r8>2</vt:r8>
  </property>
  <property fmtid="{D5CDD505-2E9C-101B-9397-08002B2CF9AE}" pid="15" name="hmcheck_result_0e85c0591c144c6ebed10fba88e4a0f3_modifiedtype">
    <vt:r8>1</vt:r8>
  </property>
  <property fmtid="{D5CDD505-2E9C-101B-9397-08002B2CF9AE}" pid="16" name="hmcheck_result_0e85c0591c144c6ebed10fba88e4a0f3_type">
    <vt:r8>0</vt:r8>
  </property>
  <property fmtid="{D5CDD505-2E9C-101B-9397-08002B2CF9AE}" pid="17" name="hmcheck_result_0eda88431a4e4041895224a72a3acd8d_correctwords">
    <vt:lpwstr>["扩增"]</vt:lpwstr>
  </property>
  <property fmtid="{D5CDD505-2E9C-101B-9397-08002B2CF9AE}" pid="18" name="hmcheck_result_0eda88431a4e4041895224a72a3acd8d_errorword">
    <vt:lpwstr>擅增</vt:lpwstr>
  </property>
  <property fmtid="{D5CDD505-2E9C-101B-9397-08002B2CF9AE}" pid="19" name="hmcheck_result_0eda88431a4e4041895224a72a3acd8d_level">
    <vt:r8>2</vt:r8>
  </property>
  <property fmtid="{D5CDD505-2E9C-101B-9397-08002B2CF9AE}" pid="20" name="hmcheck_result_0eda88431a4e4041895224a72a3acd8d_modifiedtype">
    <vt:r8>1</vt:r8>
  </property>
  <property fmtid="{D5CDD505-2E9C-101B-9397-08002B2CF9AE}" pid="21" name="hmcheck_result_0eda88431a4e4041895224a72a3acd8d_type">
    <vt:r8>0</vt:r8>
  </property>
  <property fmtid="{D5CDD505-2E9C-101B-9397-08002B2CF9AE}" pid="22" name="hmcheck_result_240803d67dc8495cb25c0d7f006f40bb_correctwords">
    <vt:lpwstr>["&lt;无建议&gt;"]</vt:lpwstr>
  </property>
  <property fmtid="{D5CDD505-2E9C-101B-9397-08002B2CF9AE}" pid="23" name="hmcheck_result_240803d67dc8495cb25c0d7f006f40bb_errorword">
    <vt:lpwstr>主</vt:lpwstr>
  </property>
  <property fmtid="{D5CDD505-2E9C-101B-9397-08002B2CF9AE}" pid="24" name="hmcheck_result_240803d67dc8495cb25c0d7f006f40bb_level">
    <vt:r8>2</vt:r8>
  </property>
  <property fmtid="{D5CDD505-2E9C-101B-9397-08002B2CF9AE}" pid="25" name="hmcheck_result_240803d67dc8495cb25c0d7f006f40bb_modifiedtype">
    <vt:r8>1</vt:r8>
  </property>
  <property fmtid="{D5CDD505-2E9C-101B-9397-08002B2CF9AE}" pid="26" name="hmcheck_result_240803d67dc8495cb25c0d7f006f40bb_type">
    <vt:r8>0</vt:r8>
  </property>
  <property fmtid="{D5CDD505-2E9C-101B-9397-08002B2CF9AE}" pid="27" name="hmcheck_result_26f89692d37c43f68141c9a043a9de42_correctwords">
    <vt:lpwstr>["&lt;无建议&gt;"]</vt:lpwstr>
  </property>
  <property fmtid="{D5CDD505-2E9C-101B-9397-08002B2CF9AE}" pid="28" name="hmcheck_result_26f89692d37c43f68141c9a043a9de42_errorword">
    <vt:lpwstr>检</vt:lpwstr>
  </property>
  <property fmtid="{D5CDD505-2E9C-101B-9397-08002B2CF9AE}" pid="29" name="hmcheck_result_26f89692d37c43f68141c9a043a9de42_level">
    <vt:r8>2</vt:r8>
  </property>
  <property fmtid="{D5CDD505-2E9C-101B-9397-08002B2CF9AE}" pid="30" name="hmcheck_result_26f89692d37c43f68141c9a043a9de42_modifiedtype">
    <vt:r8>1</vt:r8>
  </property>
  <property fmtid="{D5CDD505-2E9C-101B-9397-08002B2CF9AE}" pid="31" name="hmcheck_result_26f89692d37c43f68141c9a043a9de42_type">
    <vt:r8>0</vt:r8>
  </property>
  <property fmtid="{D5CDD505-2E9C-101B-9397-08002B2CF9AE}" pid="32" name="hmcheck_result_50c192ef05c044b4b16d4ce5aad53887_correctwords">
    <vt:lpwstr>["标点符号)缺少成对"]</vt:lpwstr>
  </property>
  <property fmtid="{D5CDD505-2E9C-101B-9397-08002B2CF9AE}" pid="33" name="hmcheck_result_50c192ef05c044b4b16d4ce5aad53887_errorword">
    <vt:lpwstr>)</vt:lpwstr>
  </property>
  <property fmtid="{D5CDD505-2E9C-101B-9397-08002B2CF9AE}" pid="34" name="hmcheck_result_50c192ef05c044b4b16d4ce5aad53887_level">
    <vt:r8>1</vt:r8>
  </property>
  <property fmtid="{D5CDD505-2E9C-101B-9397-08002B2CF9AE}" pid="35" name="hmcheck_result_50c192ef05c044b4b16d4ce5aad53887_modifiedtype">
    <vt:r8>1</vt:r8>
  </property>
  <property fmtid="{D5CDD505-2E9C-101B-9397-08002B2CF9AE}" pid="36" name="hmcheck_result_50c192ef05c044b4b16d4ce5aad53887_type">
    <vt:r8>1</vt:r8>
  </property>
  <property fmtid="{D5CDD505-2E9C-101B-9397-08002B2CF9AE}" pid="37" name="hmcheck_result_90f8092765714b70a877638bc0d8bb7a_correctwords">
    <vt:lpwstr>["有"]</vt:lpwstr>
  </property>
  <property fmtid="{D5CDD505-2E9C-101B-9397-08002B2CF9AE}" pid="38" name="hmcheck_result_90f8092765714b70a877638bc0d8bb7a_errorword">
    <vt:lpwstr>由</vt:lpwstr>
  </property>
  <property fmtid="{D5CDD505-2E9C-101B-9397-08002B2CF9AE}" pid="39" name="hmcheck_result_90f8092765714b70a877638bc0d8bb7a_level">
    <vt:r8>1</vt:r8>
  </property>
  <property fmtid="{D5CDD505-2E9C-101B-9397-08002B2CF9AE}" pid="40" name="hmcheck_result_90f8092765714b70a877638bc0d8bb7a_modifiedtype">
    <vt:r8>1</vt:r8>
  </property>
  <property fmtid="{D5CDD505-2E9C-101B-9397-08002B2CF9AE}" pid="41" name="hmcheck_result_90f8092765714b70a877638bc0d8bb7a_type">
    <vt:r8>0</vt:r8>
  </property>
  <property fmtid="{D5CDD505-2E9C-101B-9397-08002B2CF9AE}" pid="42" name="hmcheck_result_985babb2395843b8ba39f7c82a8051c0_correctwords">
    <vt:lpwstr>["报纸杂志"]</vt:lpwstr>
  </property>
  <property fmtid="{D5CDD505-2E9C-101B-9397-08002B2CF9AE}" pid="43" name="hmcheck_result_985babb2395843b8ba39f7c82a8051c0_errorword">
    <vt:lpwstr>报刊杂志</vt:lpwstr>
  </property>
  <property fmtid="{D5CDD505-2E9C-101B-9397-08002B2CF9AE}" pid="44" name="hmcheck_result_985babb2395843b8ba39f7c82a8051c0_level">
    <vt:r8>1</vt:r8>
  </property>
  <property fmtid="{D5CDD505-2E9C-101B-9397-08002B2CF9AE}" pid="45" name="hmcheck_result_985babb2395843b8ba39f7c82a8051c0_modifiedtype">
    <vt:r8>1</vt:r8>
  </property>
  <property fmtid="{D5CDD505-2E9C-101B-9397-08002B2CF9AE}" pid="46" name="hmcheck_result_985babb2395843b8ba39f7c82a8051c0_type">
    <vt:r8>0</vt:r8>
  </property>
  <property fmtid="{D5CDD505-2E9C-101B-9397-08002B2CF9AE}" pid="47" name="hmcheck_result_a315629e739846119ebee24ac7676795_correctwords">
    <vt:lpwstr>["&lt;无建议&gt;"]</vt:lpwstr>
  </property>
  <property fmtid="{D5CDD505-2E9C-101B-9397-08002B2CF9AE}" pid="48" name="hmcheck_result_a315629e739846119ebee24ac7676795_errorword">
    <vt:lpwstr>台</vt:lpwstr>
  </property>
  <property fmtid="{D5CDD505-2E9C-101B-9397-08002B2CF9AE}" pid="49" name="hmcheck_result_a315629e739846119ebee24ac7676795_level">
    <vt:r8>2</vt:r8>
  </property>
  <property fmtid="{D5CDD505-2E9C-101B-9397-08002B2CF9AE}" pid="50" name="hmcheck_result_a315629e739846119ebee24ac7676795_modifiedtype">
    <vt:r8>1</vt:r8>
  </property>
  <property fmtid="{D5CDD505-2E9C-101B-9397-08002B2CF9AE}" pid="51" name="hmcheck_result_a315629e739846119ebee24ac7676795_type">
    <vt:r8>0</vt:r8>
  </property>
  <property fmtid="{D5CDD505-2E9C-101B-9397-08002B2CF9AE}" pid="52" name="hmcheck_result_c047317d9b7b4112b4b3e1853bbfd143_correctwords">
    <vt:lpwstr>["&lt;无建议&gt;"]</vt:lpwstr>
  </property>
  <property fmtid="{D5CDD505-2E9C-101B-9397-08002B2CF9AE}" pid="53" name="hmcheck_result_c047317d9b7b4112b4b3e1853bbfd143_errorword">
    <vt:lpwstr>台</vt:lpwstr>
  </property>
  <property fmtid="{D5CDD505-2E9C-101B-9397-08002B2CF9AE}" pid="54" name="hmcheck_result_c047317d9b7b4112b4b3e1853bbfd143_level">
    <vt:r8>2</vt:r8>
  </property>
  <property fmtid="{D5CDD505-2E9C-101B-9397-08002B2CF9AE}" pid="55" name="hmcheck_result_c047317d9b7b4112b4b3e1853bbfd143_modifiedtype">
    <vt:r8>1</vt:r8>
  </property>
  <property fmtid="{D5CDD505-2E9C-101B-9397-08002B2CF9AE}" pid="56" name="hmcheck_result_c047317d9b7b4112b4b3e1853bbfd143_type">
    <vt:r8>0</vt:r8>
  </property>
</Properties>
</file>