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乡镇设立广播电视站和机关、部队、团体、企业事业单位设立有线广播电视站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5000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乡镇设立广播电视站和机关、部队、团体、企业事业单位设立有线广播电视站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5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乡镇设立广播电视站和机关、部队、团体、企业事业单位设立有线广播电视站审批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5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乡镇设立广播电视站和机关、部队、团体、企业事业单位设立有线广播电视站审批（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00013211500001</w:t>
      </w:r>
      <w:bookmarkStart w:id="0" w:name="hmcheck_81e5cdb23b574806afdc6338935f12a8"/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shd w:fill="FFFFFF" w:val="clear"/>
          <w:lang w:val="en-US" w:eastAsia="zh-CN"/>
        </w:rPr>
        <w:t>)</w:t>
      </w:r>
      <w:bookmarkEnd w:id="0"/>
    </w:p>
    <w:p>
      <w:pPr>
        <w:pStyle w:val="Normal"/>
        <w:spacing w:lineRule="auto" w:line="36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审批管理暂行规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审批管理暂行规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广电局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乡镇设立广播电视站和机关、部队、团体、企业事业单位设立有线广播电视站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符合国家和本辖区广播电视事业和产业建设发展规划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专业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技术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基本建设资金和稳定的资金保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场所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省级广播电视行政部门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市辖区、乡镇以及企事业单位、大专院校可申请设立广播电视站。每个申请单位只能设立一个广播电视站，并只能在广播电视行政部门核定的区域范围内播出广播电视节目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第四条设立广播电视站，应当具备下列条件：（一）符合国家和本辖区广播电视事业和产业建设发展规划；（二）有符合国家规定的广播电视专业人员；（三）有符合国家规定的广播电视技术设备；（四）有必要的基本建设资金和稳定的资金保障；（五）有必要的场所；（六）省级广播电视行政部门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社会组织法人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机关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其他组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双随机、一公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”监管，强化清单化、制度化、规范化和公开透明，强化结果运用，提高监管效能。同时，对于群众举报或领导批转来的各类违规问题，或在</w:t>
      </w:r>
      <w:bookmarkStart w:id="1" w:name="hmcheck_3801b2d0a29e488689ef8882b3eae7cd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报刊杂志</w:t>
      </w:r>
      <w:bookmarkEnd w:id="1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各级广电行政部门根据自身实际实施的监管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bookmarkStart w:id="2" w:name="hmcheck_4e3050b09ba1422e80ff317c9263dc91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主</w:t>
      </w:r>
      <w:bookmarkEnd w:id="2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广播电视节目转播技术方案、覆盖范围以及自办广播业务或电视业务的主要内容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人员、资金、场地、设备的相关材料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省级广播电视行政部门要求提交的其他文件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申请设立广播电视站，须由申请单位向当地县级以上广播电视行政部门提出申请，逐级审核同意后，报省级广播电视行政部门审批。申请设立广播电视站，应提交以下材料：（一）申请书；（二）广播电视节目转播技术方案、覆盖范围以及自办广播业务或电视业务的主要内容；（三）人员、资金、场地、设备的相关材料；（四）省级广播电视行政部门要求提交的其他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县级以上各级广播电视行政部门应按照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华人民共和国行政许可法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》规定的期限，履行受理、审核职责。申请人符合法定条件的，由省级广播电视行政部门作出准予行政许可书面决定；依法作出不予行政许可决定的，应当书面通知申请人并说明理由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暂由地方规定有无行政许可证件的有效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县级以上各级广播电视行政部门应按照《中华人民共和国行政许可法》规定的期限，履行受理、审核职责。申请人符合法定条件的，由省级广播电视行政部门作出准予行政许可书面决定；依法作出不予行政许可决定的，应当书面通知申请人并说明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有效期届满前六个月向所在省级广电行政部门申请延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本省（自治区、直辖市）省级广播电视行政部门核定的区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五条乡、镇设立广播电视站的，由所在地县级以上人民政府广播电视行政部门负责审核，并按照国务院广播电视行政部门的有关规定审批。机关、部队、团体、企业事业单位设立有线广播电视站的，按照国务院有关规定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</w:t>
      </w:r>
      <w:bookmarkStart w:id="3" w:name="hmcheck_18692d2b3a544a3996e74c165d5ec219"/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检</w:t>
      </w:r>
      <w:bookmarkEnd w:id="3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郑若愚</cp:lastModifiedBy>
  <cp:lastPrinted>2022-06-16T06:53:00Z</cp:lastPrinted>
  <dcterms:modified xsi:type="dcterms:W3CDTF">2023-12-21T07:32:3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C35C326FBB482BBCC8C79560B088B1</vt:lpwstr>
  </property>
  <property fmtid="{D5CDD505-2E9C-101B-9397-08002B2CF9AE}" pid="3" name="KSOProductBuildVer">
    <vt:lpwstr>2052-11.1.0.14235</vt:lpwstr>
  </property>
  <property fmtid="{D5CDD505-2E9C-101B-9397-08002B2CF9AE}" pid="4" name="commondata">
    <vt:lpwstr>commondata</vt:lpwstr>
  </property>
  <property fmtid="{D5CDD505-2E9C-101B-9397-08002B2CF9AE}" pid="5" name="hmcheck_markmode">
    <vt:r8>0</vt:r8>
  </property>
  <property fmtid="{D5CDD505-2E9C-101B-9397-08002B2CF9AE}" pid="6" name="hmcheck_result_18692d2b3a544a3996e74c165d5ec219_correctwords">
    <vt:lpwstr>["&lt;无建议&gt;"]</vt:lpwstr>
  </property>
  <property fmtid="{D5CDD505-2E9C-101B-9397-08002B2CF9AE}" pid="7" name="hmcheck_result_18692d2b3a544a3996e74c165d5ec219_errorword">
    <vt:lpwstr>检</vt:lpwstr>
  </property>
  <property fmtid="{D5CDD505-2E9C-101B-9397-08002B2CF9AE}" pid="8" name="hmcheck_result_18692d2b3a544a3996e74c165d5ec219_level">
    <vt:r8>2</vt:r8>
  </property>
  <property fmtid="{D5CDD505-2E9C-101B-9397-08002B2CF9AE}" pid="9" name="hmcheck_result_18692d2b3a544a3996e74c165d5ec219_modifiedtype">
    <vt:r8>1</vt:r8>
  </property>
  <property fmtid="{D5CDD505-2E9C-101B-9397-08002B2CF9AE}" pid="10" name="hmcheck_result_18692d2b3a544a3996e74c165d5ec219_type">
    <vt:r8>0</vt:r8>
  </property>
  <property fmtid="{D5CDD505-2E9C-101B-9397-08002B2CF9AE}" pid="11" name="hmcheck_result_3801b2d0a29e488689ef8882b3eae7cd_correctwords">
    <vt:lpwstr>["报纸杂志"]</vt:lpwstr>
  </property>
  <property fmtid="{D5CDD505-2E9C-101B-9397-08002B2CF9AE}" pid="12" name="hmcheck_result_3801b2d0a29e488689ef8882b3eae7cd_errorword">
    <vt:lpwstr>报刊杂志</vt:lpwstr>
  </property>
  <property fmtid="{D5CDD505-2E9C-101B-9397-08002B2CF9AE}" pid="13" name="hmcheck_result_3801b2d0a29e488689ef8882b3eae7cd_level">
    <vt:r8>1</vt:r8>
  </property>
  <property fmtid="{D5CDD505-2E9C-101B-9397-08002B2CF9AE}" pid="14" name="hmcheck_result_3801b2d0a29e488689ef8882b3eae7cd_modifiedtype">
    <vt:r8>1</vt:r8>
  </property>
  <property fmtid="{D5CDD505-2E9C-101B-9397-08002B2CF9AE}" pid="15" name="hmcheck_result_3801b2d0a29e488689ef8882b3eae7cd_type">
    <vt:r8>0</vt:r8>
  </property>
  <property fmtid="{D5CDD505-2E9C-101B-9397-08002B2CF9AE}" pid="16" name="hmcheck_result_4e3050b09ba1422e80ff317c9263dc91_correctwords">
    <vt:lpwstr>["&lt;无建议&gt;"]</vt:lpwstr>
  </property>
  <property fmtid="{D5CDD505-2E9C-101B-9397-08002B2CF9AE}" pid="17" name="hmcheck_result_4e3050b09ba1422e80ff317c9263dc91_errorword">
    <vt:lpwstr>主</vt:lpwstr>
  </property>
  <property fmtid="{D5CDD505-2E9C-101B-9397-08002B2CF9AE}" pid="18" name="hmcheck_result_4e3050b09ba1422e80ff317c9263dc91_level">
    <vt:r8>2</vt:r8>
  </property>
  <property fmtid="{D5CDD505-2E9C-101B-9397-08002B2CF9AE}" pid="19" name="hmcheck_result_4e3050b09ba1422e80ff317c9263dc91_modifiedtype">
    <vt:r8>1</vt:r8>
  </property>
  <property fmtid="{D5CDD505-2E9C-101B-9397-08002B2CF9AE}" pid="20" name="hmcheck_result_4e3050b09ba1422e80ff317c9263dc91_type">
    <vt:r8>0</vt:r8>
  </property>
  <property fmtid="{D5CDD505-2E9C-101B-9397-08002B2CF9AE}" pid="21" name="hmcheck_result_81e5cdb23b574806afdc6338935f12a8_correctwords">
    <vt:lpwstr>["标点符号)缺少成对"]</vt:lpwstr>
  </property>
  <property fmtid="{D5CDD505-2E9C-101B-9397-08002B2CF9AE}" pid="22" name="hmcheck_result_81e5cdb23b574806afdc6338935f12a8_errorword">
    <vt:lpwstr>)</vt:lpwstr>
  </property>
  <property fmtid="{D5CDD505-2E9C-101B-9397-08002B2CF9AE}" pid="23" name="hmcheck_result_81e5cdb23b574806afdc6338935f12a8_level">
    <vt:r8>1</vt:r8>
  </property>
  <property fmtid="{D5CDD505-2E9C-101B-9397-08002B2CF9AE}" pid="24" name="hmcheck_result_81e5cdb23b574806afdc6338935f12a8_modifiedtype">
    <vt:r8>1</vt:r8>
  </property>
  <property fmtid="{D5CDD505-2E9C-101B-9397-08002B2CF9AE}" pid="25" name="hmcheck_result_81e5cdb23b574806afdc6338935f12a8_type">
    <vt:r8>1</vt:r8>
  </property>
</Properties>
</file>