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重新申请（不带有储存设施的经营企业变更其经营场所的、经营方式发生变化的、许可范围发生变化的）</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县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重新申请（不带有储存设施的经营企业变更其经营场所的、经营方式发生变化的、许可范围发生变化的）（</w:t>
      </w:r>
      <w:r>
        <w:rPr>
          <w:rFonts w:eastAsia="方正仿宋_GBK" w:cs="方正仿宋_GBK" w:ascii="方正仿宋_GBK" w:hAnsi="方正仿宋_GBK"/>
          <w:strike w:val="false"/>
          <w:dstrike w:val="false"/>
          <w:color w:val="000000"/>
          <w:sz w:val="28"/>
          <w:szCs w:val="28"/>
          <w:lang w:val="en-US" w:eastAsia="zh-CN"/>
        </w:rPr>
        <w:t>00012510800203</w:t>
      </w:r>
      <w:bookmarkStart w:id="0" w:name="hmcheck_96ee04ff7c3049faa8fee7fbbf528194"/>
      <w:r>
        <w:rPr>
          <w:rFonts w:eastAsia="方正仿宋_GBK" w:cs="方正仿宋_GBK" w:ascii="方正仿宋_GBK" w:hAnsi="方正仿宋_GBK"/>
          <w:strike w:val="false"/>
          <w:dstrike w:val="false"/>
          <w:color w:val="000000"/>
          <w:sz w:val="28"/>
          <w:szCs w:val="28"/>
          <w:shd w:fill="FFFFFF" w:val="clear"/>
          <w:lang w:val="en-US" w:eastAsia="zh-CN"/>
        </w:rPr>
        <w:t>)</w:t>
      </w:r>
      <w:bookmarkEnd w:id="0"/>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1" w:name="hmcheck_63d95334b1814a18b8502aa4410c82bf"/>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2" w:name="hmcheck_718fa012eb0f47b981e0f15b28adffc7"/>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2"/>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w:t>
      </w:r>
      <w:bookmarkStart w:id="3" w:name="hmcheck_ffee439fcbaa4378b7fcd508b57bf88c"/>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函</w:t>
      </w:r>
      <w:bookmarkEnd w:id="3"/>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4" w:name="hmcheck_ee831ae7f7e04484851ff3d35d7ef52c"/>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4"/>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5" w:name="hmcheck_5f9e6ce5061c4883b75f09d9de365cd9"/>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5"/>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6" w:name="hmcheck_cb8e5d1883804c6493504795241c2a90"/>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6"/>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7" w:name="hmcheck_f58f3eff99ce41b5842464f3a6e035b2"/>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7"/>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规定的危险化学品事故应急预案和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8" w:name="hmcheck_b3fc805a3225495da31b2b78249bad09"/>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8"/>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健全的安全生产规章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危险化学品事故应急预案，并配备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国家标准或者行业标准规定的其他安全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9" w:name="hmcheck_7ca18e4e0aa14911b2852d5541e826f2"/>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9"/>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七条已经取得经营许可证的企业，有下列情形之一的，应当按照本办法的规定重新申请办理经营许可证，并提交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不带有储存设施的经营企业变更其经营场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带有储存设施的经营企业变更其储存场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仓储经营的企业异地重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经营方式发生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许可范围发生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0" w:name="hmcheck_cfdf05c198e644099cec7770283b3182"/>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0"/>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1" w:name="hmcheck_5817cdc91b1c42e59f91f3c75f462454"/>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1"/>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事项不需要取得经营许可证的，当场告知申请人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事项不属于本发证机关职责范围的，当场作出不予受理的决定，告知申请人向相应的发证机关申请，并退回申请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文件、资料存在可以当场更正的错误的，允许申请人当场更正，并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文件、资料齐全，符合要求，或者申请人按照发证机关要求提交全部补正材料的，立即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2" w:name="hmcheck_f21446c379bb48c1a328c20b3b55b8ab"/>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2"/>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3" w:name="hmcheck_e0c01e1a09ea4a8c93e78d25e75a559b"/>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3"/>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14" w:name="hmcheck_5d7a52d708344519a3d8d1a673660726"/>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4"/>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w:t>
      </w:r>
      <w:bookmarkStart w:id="15" w:name="hmcheck_a899296dca524d9389bac23a3e7e8563"/>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5"/>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w:t>
      </w:r>
      <w:bookmarkStart w:id="16" w:name="hmcheck_1b52af1c45c744a6ae8b46e5a4a7e414"/>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1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郑若愚</cp:lastModifiedBy>
  <cp:lastPrinted>2022-06-16T14:53:00Z</cp:lastPrinted>
  <dcterms:modified xsi:type="dcterms:W3CDTF">2023-11-08T10:27: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1b52af1c45c744a6ae8b46e5a4a7e414_correctwords">
    <vt:lpwstr>["&lt;无建议&gt;"]</vt:lpwstr>
  </property>
  <property fmtid="{D5CDD505-2E9C-101B-9397-08002B2CF9AE}" pid="7" name="hmcheck_result_1b52af1c45c744a6ae8b46e5a4a7e414_errorword">
    <vt:lpwstr>检</vt:lpwstr>
  </property>
  <property fmtid="{D5CDD505-2E9C-101B-9397-08002B2CF9AE}" pid="8" name="hmcheck_result_1b52af1c45c744a6ae8b46e5a4a7e414_level">
    <vt:r8>2</vt:r8>
  </property>
  <property fmtid="{D5CDD505-2E9C-101B-9397-08002B2CF9AE}" pid="9" name="hmcheck_result_1b52af1c45c744a6ae8b46e5a4a7e414_modifiedtype">
    <vt:r8>1</vt:r8>
  </property>
  <property fmtid="{D5CDD505-2E9C-101B-9397-08002B2CF9AE}" pid="10" name="hmcheck_result_1b52af1c45c744a6ae8b46e5a4a7e414_type">
    <vt:r8>0</vt:r8>
  </property>
  <property fmtid="{D5CDD505-2E9C-101B-9397-08002B2CF9AE}" pid="11" name="hmcheck_result_5817cdc91b1c42e59f91f3c75f462454_correctwords">
    <vt:lpwstr>["危险废物经营许可证管理办法"]</vt:lpwstr>
  </property>
  <property fmtid="{D5CDD505-2E9C-101B-9397-08002B2CF9AE}" pid="12" name="hmcheck_result_5817cdc91b1c42e59f91f3c75f462454_errorword">
    <vt:lpwstr>危险化学品经营许可证管理办法</vt:lpwstr>
  </property>
  <property fmtid="{D5CDD505-2E9C-101B-9397-08002B2CF9AE}" pid="13" name="hmcheck_result_5817cdc91b1c42e59f91f3c75f462454_level">
    <vt:r8>1</vt:r8>
  </property>
  <property fmtid="{D5CDD505-2E9C-101B-9397-08002B2CF9AE}" pid="14" name="hmcheck_result_5817cdc91b1c42e59f91f3c75f462454_modifiedtype">
    <vt:r8>2</vt:r8>
  </property>
  <property fmtid="{D5CDD505-2E9C-101B-9397-08002B2CF9AE}" pid="15" name="hmcheck_result_5817cdc91b1c42e59f91f3c75f462454_modifiedword">
    <vt:lpwstr>危险废物经营许可证管理办法</vt:lpwstr>
  </property>
  <property fmtid="{D5CDD505-2E9C-101B-9397-08002B2CF9AE}" pid="16" name="hmcheck_result_5817cdc91b1c42e59f91f3c75f462454_type">
    <vt:r8>9</vt:r8>
  </property>
  <property fmtid="{D5CDD505-2E9C-101B-9397-08002B2CF9AE}" pid="17" name="hmcheck_result_5d7a52d708344519a3d8d1a673660726_correctwords">
    <vt:lpwstr>["危险废物经营许可证管理办法"]</vt:lpwstr>
  </property>
  <property fmtid="{D5CDD505-2E9C-101B-9397-08002B2CF9AE}" pid="18" name="hmcheck_result_5d7a52d708344519a3d8d1a673660726_errorword">
    <vt:lpwstr>危险化学品经营许可证管理办法</vt:lpwstr>
  </property>
  <property fmtid="{D5CDD505-2E9C-101B-9397-08002B2CF9AE}" pid="19" name="hmcheck_result_5d7a52d708344519a3d8d1a673660726_level">
    <vt:r8>1</vt:r8>
  </property>
  <property fmtid="{D5CDD505-2E9C-101B-9397-08002B2CF9AE}" pid="20" name="hmcheck_result_5d7a52d708344519a3d8d1a673660726_modifiedtype">
    <vt:r8>2</vt:r8>
  </property>
  <property fmtid="{D5CDD505-2E9C-101B-9397-08002B2CF9AE}" pid="21" name="hmcheck_result_5d7a52d708344519a3d8d1a673660726_modifiedword">
    <vt:lpwstr>危险废物经营许可证管理办法</vt:lpwstr>
  </property>
  <property fmtid="{D5CDD505-2E9C-101B-9397-08002B2CF9AE}" pid="22" name="hmcheck_result_5d7a52d708344519a3d8d1a673660726_type">
    <vt:r8>9</vt:r8>
  </property>
  <property fmtid="{D5CDD505-2E9C-101B-9397-08002B2CF9AE}" pid="23" name="hmcheck_result_5f9e6ce5061c4883b75f09d9de365cd9_correctwords">
    <vt:lpwstr>["危险废物经营许可证管理办法"]</vt:lpwstr>
  </property>
  <property fmtid="{D5CDD505-2E9C-101B-9397-08002B2CF9AE}" pid="24" name="hmcheck_result_5f9e6ce5061c4883b75f09d9de365cd9_errorword">
    <vt:lpwstr>危险化学品经营许可证管理办法</vt:lpwstr>
  </property>
  <property fmtid="{D5CDD505-2E9C-101B-9397-08002B2CF9AE}" pid="25" name="hmcheck_result_5f9e6ce5061c4883b75f09d9de365cd9_level">
    <vt:r8>1</vt:r8>
  </property>
  <property fmtid="{D5CDD505-2E9C-101B-9397-08002B2CF9AE}" pid="26" name="hmcheck_result_5f9e6ce5061c4883b75f09d9de365cd9_modifiedtype">
    <vt:r8>2</vt:r8>
  </property>
  <property fmtid="{D5CDD505-2E9C-101B-9397-08002B2CF9AE}" pid="27" name="hmcheck_result_5f9e6ce5061c4883b75f09d9de365cd9_modifiedword">
    <vt:lpwstr>危险废物经营许可证管理办法</vt:lpwstr>
  </property>
  <property fmtid="{D5CDD505-2E9C-101B-9397-08002B2CF9AE}" pid="28" name="hmcheck_result_5f9e6ce5061c4883b75f09d9de365cd9_type">
    <vt:r8>9</vt:r8>
  </property>
  <property fmtid="{D5CDD505-2E9C-101B-9397-08002B2CF9AE}" pid="29" name="hmcheck_result_63d95334b1814a18b8502aa4410c82bf_correctwords">
    <vt:lpwstr>["危险废物经营许可证管理办法"]</vt:lpwstr>
  </property>
  <property fmtid="{D5CDD505-2E9C-101B-9397-08002B2CF9AE}" pid="30" name="hmcheck_result_63d95334b1814a18b8502aa4410c82bf_errorword">
    <vt:lpwstr>危险化学品经营许可证管理办法</vt:lpwstr>
  </property>
  <property fmtid="{D5CDD505-2E9C-101B-9397-08002B2CF9AE}" pid="31" name="hmcheck_result_63d95334b1814a18b8502aa4410c82bf_level">
    <vt:r8>1</vt:r8>
  </property>
  <property fmtid="{D5CDD505-2E9C-101B-9397-08002B2CF9AE}" pid="32" name="hmcheck_result_63d95334b1814a18b8502aa4410c82bf_modifiedtype">
    <vt:r8>2</vt:r8>
  </property>
  <property fmtid="{D5CDD505-2E9C-101B-9397-08002B2CF9AE}" pid="33" name="hmcheck_result_63d95334b1814a18b8502aa4410c82bf_modifiedword">
    <vt:lpwstr>危险废物经营许可证管理办法</vt:lpwstr>
  </property>
  <property fmtid="{D5CDD505-2E9C-101B-9397-08002B2CF9AE}" pid="34" name="hmcheck_result_63d95334b1814a18b8502aa4410c82bf_type">
    <vt:r8>9</vt:r8>
  </property>
  <property fmtid="{D5CDD505-2E9C-101B-9397-08002B2CF9AE}" pid="35" name="hmcheck_result_718fa012eb0f47b981e0f15b28adffc7_correctwords">
    <vt:lpwstr>["危险废物经营许可证管理办法"]</vt:lpwstr>
  </property>
  <property fmtid="{D5CDD505-2E9C-101B-9397-08002B2CF9AE}" pid="36" name="hmcheck_result_718fa012eb0f47b981e0f15b28adffc7_errorword">
    <vt:lpwstr>危险化学品经营许可证管理办法</vt:lpwstr>
  </property>
  <property fmtid="{D5CDD505-2E9C-101B-9397-08002B2CF9AE}" pid="37" name="hmcheck_result_718fa012eb0f47b981e0f15b28adffc7_level">
    <vt:r8>1</vt:r8>
  </property>
  <property fmtid="{D5CDD505-2E9C-101B-9397-08002B2CF9AE}" pid="38" name="hmcheck_result_718fa012eb0f47b981e0f15b28adffc7_modifiedtype">
    <vt:r8>2</vt:r8>
  </property>
  <property fmtid="{D5CDD505-2E9C-101B-9397-08002B2CF9AE}" pid="39" name="hmcheck_result_718fa012eb0f47b981e0f15b28adffc7_modifiedword">
    <vt:lpwstr>危险废物经营许可证管理办法</vt:lpwstr>
  </property>
  <property fmtid="{D5CDD505-2E9C-101B-9397-08002B2CF9AE}" pid="40" name="hmcheck_result_718fa012eb0f47b981e0f15b28adffc7_type">
    <vt:r8>9</vt:r8>
  </property>
  <property fmtid="{D5CDD505-2E9C-101B-9397-08002B2CF9AE}" pid="41" name="hmcheck_result_7ca18e4e0aa14911b2852d5541e826f2_correctwords">
    <vt:lpwstr>["危险废物经营许可证管理办法"]</vt:lpwstr>
  </property>
  <property fmtid="{D5CDD505-2E9C-101B-9397-08002B2CF9AE}" pid="42" name="hmcheck_result_7ca18e4e0aa14911b2852d5541e826f2_errorword">
    <vt:lpwstr>危险化学品经营许可证管理办法</vt:lpwstr>
  </property>
  <property fmtid="{D5CDD505-2E9C-101B-9397-08002B2CF9AE}" pid="43" name="hmcheck_result_7ca18e4e0aa14911b2852d5541e826f2_level">
    <vt:r8>1</vt:r8>
  </property>
  <property fmtid="{D5CDD505-2E9C-101B-9397-08002B2CF9AE}" pid="44" name="hmcheck_result_7ca18e4e0aa14911b2852d5541e826f2_modifiedtype">
    <vt:r8>2</vt:r8>
  </property>
  <property fmtid="{D5CDD505-2E9C-101B-9397-08002B2CF9AE}" pid="45" name="hmcheck_result_7ca18e4e0aa14911b2852d5541e826f2_modifiedword">
    <vt:lpwstr>危险废物经营许可证管理办法</vt:lpwstr>
  </property>
  <property fmtid="{D5CDD505-2E9C-101B-9397-08002B2CF9AE}" pid="46" name="hmcheck_result_7ca18e4e0aa14911b2852d5541e826f2_type">
    <vt:r8>9</vt:r8>
  </property>
  <property fmtid="{D5CDD505-2E9C-101B-9397-08002B2CF9AE}" pid="47" name="hmcheck_result_96ee04ff7c3049faa8fee7fbbf528194_correctwords">
    <vt:lpwstr>["标点符号)缺少成对"]</vt:lpwstr>
  </property>
  <property fmtid="{D5CDD505-2E9C-101B-9397-08002B2CF9AE}" pid="48" name="hmcheck_result_96ee04ff7c3049faa8fee7fbbf528194_errorword">
    <vt:lpwstr>)</vt:lpwstr>
  </property>
  <property fmtid="{D5CDD505-2E9C-101B-9397-08002B2CF9AE}" pid="49" name="hmcheck_result_96ee04ff7c3049faa8fee7fbbf528194_level">
    <vt:r8>1</vt:r8>
  </property>
  <property fmtid="{D5CDD505-2E9C-101B-9397-08002B2CF9AE}" pid="50" name="hmcheck_result_96ee04ff7c3049faa8fee7fbbf528194_modifiedtype">
    <vt:r8>1</vt:r8>
  </property>
  <property fmtid="{D5CDD505-2E9C-101B-9397-08002B2CF9AE}" pid="51" name="hmcheck_result_96ee04ff7c3049faa8fee7fbbf528194_type">
    <vt:r8>1</vt:r8>
  </property>
  <property fmtid="{D5CDD505-2E9C-101B-9397-08002B2CF9AE}" pid="52" name="hmcheck_result_a899296dca524d9389bac23a3e7e8563_correctwords">
    <vt:lpwstr>["危险废物经营许可证管理办法"]</vt:lpwstr>
  </property>
  <property fmtid="{D5CDD505-2E9C-101B-9397-08002B2CF9AE}" pid="53" name="hmcheck_result_a899296dca524d9389bac23a3e7e8563_errorword">
    <vt:lpwstr>危险化学品经营许可证管理办法</vt:lpwstr>
  </property>
  <property fmtid="{D5CDD505-2E9C-101B-9397-08002B2CF9AE}" pid="54" name="hmcheck_result_a899296dca524d9389bac23a3e7e8563_level">
    <vt:r8>1</vt:r8>
  </property>
  <property fmtid="{D5CDD505-2E9C-101B-9397-08002B2CF9AE}" pid="55" name="hmcheck_result_a899296dca524d9389bac23a3e7e8563_modifiedtype">
    <vt:r8>2</vt:r8>
  </property>
  <property fmtid="{D5CDD505-2E9C-101B-9397-08002B2CF9AE}" pid="56" name="hmcheck_result_a899296dca524d9389bac23a3e7e8563_modifiedword">
    <vt:lpwstr>危险废物经营许可证管理办法</vt:lpwstr>
  </property>
  <property fmtid="{D5CDD505-2E9C-101B-9397-08002B2CF9AE}" pid="57" name="hmcheck_result_a899296dca524d9389bac23a3e7e8563_type">
    <vt:r8>9</vt:r8>
  </property>
  <property fmtid="{D5CDD505-2E9C-101B-9397-08002B2CF9AE}" pid="58" name="hmcheck_result_b3fc805a3225495da31b2b78249bad09_correctwords">
    <vt:lpwstr>["危险废物经营许可证管理办法"]</vt:lpwstr>
  </property>
  <property fmtid="{D5CDD505-2E9C-101B-9397-08002B2CF9AE}" pid="59" name="hmcheck_result_b3fc805a3225495da31b2b78249bad09_errorword">
    <vt:lpwstr>危险化学品经营许可证管理办法</vt:lpwstr>
  </property>
  <property fmtid="{D5CDD505-2E9C-101B-9397-08002B2CF9AE}" pid="60" name="hmcheck_result_b3fc805a3225495da31b2b78249bad09_level">
    <vt:r8>1</vt:r8>
  </property>
  <property fmtid="{D5CDD505-2E9C-101B-9397-08002B2CF9AE}" pid="61" name="hmcheck_result_b3fc805a3225495da31b2b78249bad09_modifiedtype">
    <vt:r8>2</vt:r8>
  </property>
  <property fmtid="{D5CDD505-2E9C-101B-9397-08002B2CF9AE}" pid="62" name="hmcheck_result_b3fc805a3225495da31b2b78249bad09_modifiedword">
    <vt:lpwstr>危险废物经营许可证管理办法</vt:lpwstr>
  </property>
  <property fmtid="{D5CDD505-2E9C-101B-9397-08002B2CF9AE}" pid="63" name="hmcheck_result_b3fc805a3225495da31b2b78249bad09_type">
    <vt:r8>9</vt:r8>
  </property>
  <property fmtid="{D5CDD505-2E9C-101B-9397-08002B2CF9AE}" pid="64" name="hmcheck_result_cb8e5d1883804c6493504795241c2a90_correctwords">
    <vt:lpwstr>["危险废物经营许可证管理办法"]</vt:lpwstr>
  </property>
  <property fmtid="{D5CDD505-2E9C-101B-9397-08002B2CF9AE}" pid="65" name="hmcheck_result_cb8e5d1883804c6493504795241c2a90_errorword">
    <vt:lpwstr>危险化学品经营许可证管理办法</vt:lpwstr>
  </property>
  <property fmtid="{D5CDD505-2E9C-101B-9397-08002B2CF9AE}" pid="66" name="hmcheck_result_cb8e5d1883804c6493504795241c2a90_level">
    <vt:r8>1</vt:r8>
  </property>
  <property fmtid="{D5CDD505-2E9C-101B-9397-08002B2CF9AE}" pid="67" name="hmcheck_result_cb8e5d1883804c6493504795241c2a90_modifiedtype">
    <vt:r8>2</vt:r8>
  </property>
  <property fmtid="{D5CDD505-2E9C-101B-9397-08002B2CF9AE}" pid="68" name="hmcheck_result_cb8e5d1883804c6493504795241c2a90_modifiedword">
    <vt:lpwstr>危险废物经营许可证管理办法</vt:lpwstr>
  </property>
  <property fmtid="{D5CDD505-2E9C-101B-9397-08002B2CF9AE}" pid="69" name="hmcheck_result_cb8e5d1883804c6493504795241c2a90_type">
    <vt:r8>9</vt:r8>
  </property>
  <property fmtid="{D5CDD505-2E9C-101B-9397-08002B2CF9AE}" pid="70" name="hmcheck_result_cfdf05c198e644099cec7770283b3182_correctwords">
    <vt:lpwstr>["危险废物经营许可证管理办法"]</vt:lpwstr>
  </property>
  <property fmtid="{D5CDD505-2E9C-101B-9397-08002B2CF9AE}" pid="71" name="hmcheck_result_cfdf05c198e644099cec7770283b3182_errorword">
    <vt:lpwstr>危险化学品经营许可证管理办法</vt:lpwstr>
  </property>
  <property fmtid="{D5CDD505-2E9C-101B-9397-08002B2CF9AE}" pid="72" name="hmcheck_result_cfdf05c198e644099cec7770283b3182_level">
    <vt:r8>1</vt:r8>
  </property>
  <property fmtid="{D5CDD505-2E9C-101B-9397-08002B2CF9AE}" pid="73" name="hmcheck_result_cfdf05c198e644099cec7770283b3182_modifiedtype">
    <vt:r8>2</vt:r8>
  </property>
  <property fmtid="{D5CDD505-2E9C-101B-9397-08002B2CF9AE}" pid="74" name="hmcheck_result_cfdf05c198e644099cec7770283b3182_modifiedword">
    <vt:lpwstr>危险废物经营许可证管理办法</vt:lpwstr>
  </property>
  <property fmtid="{D5CDD505-2E9C-101B-9397-08002B2CF9AE}" pid="75" name="hmcheck_result_cfdf05c198e644099cec7770283b3182_type">
    <vt:r8>9</vt:r8>
  </property>
  <property fmtid="{D5CDD505-2E9C-101B-9397-08002B2CF9AE}" pid="76" name="hmcheck_result_e0c01e1a09ea4a8c93e78d25e75a559b_correctwords">
    <vt:lpwstr>["危险废物经营许可证管理办法"]</vt:lpwstr>
  </property>
  <property fmtid="{D5CDD505-2E9C-101B-9397-08002B2CF9AE}" pid="77" name="hmcheck_result_e0c01e1a09ea4a8c93e78d25e75a559b_errorword">
    <vt:lpwstr>危险化学品经营许可证管理办法</vt:lpwstr>
  </property>
  <property fmtid="{D5CDD505-2E9C-101B-9397-08002B2CF9AE}" pid="78" name="hmcheck_result_e0c01e1a09ea4a8c93e78d25e75a559b_level">
    <vt:r8>1</vt:r8>
  </property>
  <property fmtid="{D5CDD505-2E9C-101B-9397-08002B2CF9AE}" pid="79" name="hmcheck_result_e0c01e1a09ea4a8c93e78d25e75a559b_modifiedtype">
    <vt:r8>2</vt:r8>
  </property>
  <property fmtid="{D5CDD505-2E9C-101B-9397-08002B2CF9AE}" pid="80" name="hmcheck_result_e0c01e1a09ea4a8c93e78d25e75a559b_modifiedword">
    <vt:lpwstr>危险废物经营许可证管理办法</vt:lpwstr>
  </property>
  <property fmtid="{D5CDD505-2E9C-101B-9397-08002B2CF9AE}" pid="81" name="hmcheck_result_e0c01e1a09ea4a8c93e78d25e75a559b_type">
    <vt:r8>9</vt:r8>
  </property>
  <property fmtid="{D5CDD505-2E9C-101B-9397-08002B2CF9AE}" pid="82" name="hmcheck_result_ee831ae7f7e04484851ff3d35d7ef52c_correctwords">
    <vt:lpwstr>["危险废物经营许可证管理办法"]</vt:lpwstr>
  </property>
  <property fmtid="{D5CDD505-2E9C-101B-9397-08002B2CF9AE}" pid="83" name="hmcheck_result_ee831ae7f7e04484851ff3d35d7ef52c_errorword">
    <vt:lpwstr>危险化学品经营许可证管理办法</vt:lpwstr>
  </property>
  <property fmtid="{D5CDD505-2E9C-101B-9397-08002B2CF9AE}" pid="84" name="hmcheck_result_ee831ae7f7e04484851ff3d35d7ef52c_level">
    <vt:r8>1</vt:r8>
  </property>
  <property fmtid="{D5CDD505-2E9C-101B-9397-08002B2CF9AE}" pid="85" name="hmcheck_result_ee831ae7f7e04484851ff3d35d7ef52c_modifiedtype">
    <vt:r8>2</vt:r8>
  </property>
  <property fmtid="{D5CDD505-2E9C-101B-9397-08002B2CF9AE}" pid="86" name="hmcheck_result_ee831ae7f7e04484851ff3d35d7ef52c_modifiedword">
    <vt:lpwstr>危险废物经营许可证管理办法</vt:lpwstr>
  </property>
  <property fmtid="{D5CDD505-2E9C-101B-9397-08002B2CF9AE}" pid="87" name="hmcheck_result_ee831ae7f7e04484851ff3d35d7ef52c_type">
    <vt:r8>9</vt:r8>
  </property>
  <property fmtid="{D5CDD505-2E9C-101B-9397-08002B2CF9AE}" pid="88" name="hmcheck_result_f21446c379bb48c1a328c20b3b55b8ab_correctwords">
    <vt:lpwstr>["危险废物经营许可证管理办法"]</vt:lpwstr>
  </property>
  <property fmtid="{D5CDD505-2E9C-101B-9397-08002B2CF9AE}" pid="89" name="hmcheck_result_f21446c379bb48c1a328c20b3b55b8ab_errorword">
    <vt:lpwstr>危险化学品经营许可证管理办法</vt:lpwstr>
  </property>
  <property fmtid="{D5CDD505-2E9C-101B-9397-08002B2CF9AE}" pid="90" name="hmcheck_result_f21446c379bb48c1a328c20b3b55b8ab_level">
    <vt:r8>1</vt:r8>
  </property>
  <property fmtid="{D5CDD505-2E9C-101B-9397-08002B2CF9AE}" pid="91" name="hmcheck_result_f21446c379bb48c1a328c20b3b55b8ab_modifiedtype">
    <vt:r8>2</vt:r8>
  </property>
  <property fmtid="{D5CDD505-2E9C-101B-9397-08002B2CF9AE}" pid="92" name="hmcheck_result_f21446c379bb48c1a328c20b3b55b8ab_modifiedword">
    <vt:lpwstr>危险废物经营许可证管理办法</vt:lpwstr>
  </property>
  <property fmtid="{D5CDD505-2E9C-101B-9397-08002B2CF9AE}" pid="93" name="hmcheck_result_f21446c379bb48c1a328c20b3b55b8ab_type">
    <vt:r8>9</vt:r8>
  </property>
  <property fmtid="{D5CDD505-2E9C-101B-9397-08002B2CF9AE}" pid="94" name="hmcheck_result_f58f3eff99ce41b5842464f3a6e035b2_correctwords">
    <vt:lpwstr>["危险废物经营许可证管理办法"]</vt:lpwstr>
  </property>
  <property fmtid="{D5CDD505-2E9C-101B-9397-08002B2CF9AE}" pid="95" name="hmcheck_result_f58f3eff99ce41b5842464f3a6e035b2_errorword">
    <vt:lpwstr>危险化学品经营许可证管理办法</vt:lpwstr>
  </property>
  <property fmtid="{D5CDD505-2E9C-101B-9397-08002B2CF9AE}" pid="96" name="hmcheck_result_f58f3eff99ce41b5842464f3a6e035b2_level">
    <vt:r8>1</vt:r8>
  </property>
  <property fmtid="{D5CDD505-2E9C-101B-9397-08002B2CF9AE}" pid="97" name="hmcheck_result_f58f3eff99ce41b5842464f3a6e035b2_modifiedtype">
    <vt:r8>2</vt:r8>
  </property>
  <property fmtid="{D5CDD505-2E9C-101B-9397-08002B2CF9AE}" pid="98" name="hmcheck_result_f58f3eff99ce41b5842464f3a6e035b2_modifiedword">
    <vt:lpwstr>危险废物经营许可证管理办法</vt:lpwstr>
  </property>
  <property fmtid="{D5CDD505-2E9C-101B-9397-08002B2CF9AE}" pid="99" name="hmcheck_result_f58f3eff99ce41b5842464f3a6e035b2_type">
    <vt:r8>9</vt:r8>
  </property>
  <property fmtid="{D5CDD505-2E9C-101B-9397-08002B2CF9AE}" pid="100" name="hmcheck_result_ffee439fcbaa4378b7fcd508b57bf88c_correctwords">
    <vt:lpwstr>["&lt;无建议&gt;"]</vt:lpwstr>
  </property>
  <property fmtid="{D5CDD505-2E9C-101B-9397-08002B2CF9AE}" pid="101" name="hmcheck_result_ffee439fcbaa4378b7fcd508b57bf88c_errorword">
    <vt:lpwstr>函</vt:lpwstr>
  </property>
  <property fmtid="{D5CDD505-2E9C-101B-9397-08002B2CF9AE}" pid="102" name="hmcheck_result_ffee439fcbaa4378b7fcd508b57bf88c_level">
    <vt:r8>2</vt:r8>
  </property>
  <property fmtid="{D5CDD505-2E9C-101B-9397-08002B2CF9AE}" pid="103" name="hmcheck_result_ffee439fcbaa4378b7fcd508b57bf88c_modifiedtype">
    <vt:r8>1</vt:r8>
  </property>
  <property fmtid="{D5CDD505-2E9C-101B-9397-08002B2CF9AE}" pid="104" name="hmcheck_result_ffee439fcbaa4378b7fcd508b57bf88c_type">
    <vt:r8>0</vt:r8>
  </property>
</Properties>
</file>