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201</w:t>
      </w:r>
      <w:bookmarkStart w:id="0" w:name="hmcheck_117b64945711488ba3fe2cfbc758e7ba"/>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 w:name="hmcheck_b6217b97794941b8896e51c15548943f"/>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2" w:name="hmcheck_75f78dbd91084630b39b8766103d096f"/>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w:t>
      </w:r>
      <w:bookmarkStart w:id="3" w:name="hmcheck_5f7baea5dd7747b29e8c841debc5b1ba"/>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函</w:t>
      </w:r>
      <w:bookmarkEnd w:id="3"/>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4" w:name="hmcheck_a22670534ed04544b393226800cde9d0"/>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5" w:name="hmcheck_25808d11731144c6bd7d270ebb8128c1"/>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6" w:name="hmcheck_1edfc1fabffe4ed5986a3106d978c817"/>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6"/>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7" w:name="hmcheck_9e60648b08fc49ffaf9212b864d13137"/>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7"/>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8" w:name="hmcheck_2952ba0205b04e4f9207f8a8be6cd8d7"/>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8"/>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9" w:name="hmcheck_2c9161f3f2614024923d1751910c65fd"/>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9"/>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主要负责人、安全生产管理人员、特种作业人员的相关资格证书（复制件）和其他从业人员培训合格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0" w:name="hmcheck_ac10163ebe424fce9b34d3a2745166b2"/>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0"/>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1" w:name="hmcheck_c4bd62aa3dd9426ba9942ae2ad1ec932"/>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2" w:name="hmcheck_edb164fe30de4a0e9e26f50707c15c19"/>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3" w:name="hmcheck_d92a6369925e4f8aa1f7746daa2587ed"/>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3"/>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以及申请人整改现场核查发现的有关问题和修改有关申请文件、资料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4" w:name="hmcheck_5c8f7be84d95465c9e27c40baf9120ba"/>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w:t>
      </w:r>
      <w:bookmarkStart w:id="15" w:name="hmcheck_5c71a8cb17e34dc585f0762d2723073b"/>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16" w:name="hmcheck_1e2ce47e14d74eab94ff1b6aadd4cc19"/>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郑若愚</cp:lastModifiedBy>
  <cp:lastPrinted>2022-06-16T14:53:00Z</cp:lastPrinted>
  <dcterms:modified xsi:type="dcterms:W3CDTF">2023-11-08T10:26: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117b64945711488ba3fe2cfbc758e7ba_correctwords">
    <vt:lpwstr>["标点符号)缺少成对"]</vt:lpwstr>
  </property>
  <property fmtid="{D5CDD505-2E9C-101B-9397-08002B2CF9AE}" pid="7" name="hmcheck_result_117b64945711488ba3fe2cfbc758e7ba_errorword">
    <vt:lpwstr>)</vt:lpwstr>
  </property>
  <property fmtid="{D5CDD505-2E9C-101B-9397-08002B2CF9AE}" pid="8" name="hmcheck_result_117b64945711488ba3fe2cfbc758e7ba_level">
    <vt:r8>1</vt:r8>
  </property>
  <property fmtid="{D5CDD505-2E9C-101B-9397-08002B2CF9AE}" pid="9" name="hmcheck_result_117b64945711488ba3fe2cfbc758e7ba_modifiedtype">
    <vt:r8>1</vt:r8>
  </property>
  <property fmtid="{D5CDD505-2E9C-101B-9397-08002B2CF9AE}" pid="10" name="hmcheck_result_117b64945711488ba3fe2cfbc758e7ba_type">
    <vt:r8>1</vt:r8>
  </property>
  <property fmtid="{D5CDD505-2E9C-101B-9397-08002B2CF9AE}" pid="11" name="hmcheck_result_1e2ce47e14d74eab94ff1b6aadd4cc19_correctwords">
    <vt:lpwstr>["&lt;无建议&gt;"]</vt:lpwstr>
  </property>
  <property fmtid="{D5CDD505-2E9C-101B-9397-08002B2CF9AE}" pid="12" name="hmcheck_result_1e2ce47e14d74eab94ff1b6aadd4cc19_errorword">
    <vt:lpwstr>检</vt:lpwstr>
  </property>
  <property fmtid="{D5CDD505-2E9C-101B-9397-08002B2CF9AE}" pid="13" name="hmcheck_result_1e2ce47e14d74eab94ff1b6aadd4cc19_level">
    <vt:r8>2</vt:r8>
  </property>
  <property fmtid="{D5CDD505-2E9C-101B-9397-08002B2CF9AE}" pid="14" name="hmcheck_result_1e2ce47e14d74eab94ff1b6aadd4cc19_modifiedtype">
    <vt:r8>1</vt:r8>
  </property>
  <property fmtid="{D5CDD505-2E9C-101B-9397-08002B2CF9AE}" pid="15" name="hmcheck_result_1e2ce47e14d74eab94ff1b6aadd4cc19_type">
    <vt:r8>0</vt:r8>
  </property>
  <property fmtid="{D5CDD505-2E9C-101B-9397-08002B2CF9AE}" pid="16" name="hmcheck_result_1edfc1fabffe4ed5986a3106d978c817_correctwords">
    <vt:lpwstr>["危险废物经营许可证管理办法"]</vt:lpwstr>
  </property>
  <property fmtid="{D5CDD505-2E9C-101B-9397-08002B2CF9AE}" pid="17" name="hmcheck_result_1edfc1fabffe4ed5986a3106d978c817_errorword">
    <vt:lpwstr>危险化学品经营许可证管理办法</vt:lpwstr>
  </property>
  <property fmtid="{D5CDD505-2E9C-101B-9397-08002B2CF9AE}" pid="18" name="hmcheck_result_1edfc1fabffe4ed5986a3106d978c817_level">
    <vt:r8>1</vt:r8>
  </property>
  <property fmtid="{D5CDD505-2E9C-101B-9397-08002B2CF9AE}" pid="19" name="hmcheck_result_1edfc1fabffe4ed5986a3106d978c817_modifiedtype">
    <vt:r8>2</vt:r8>
  </property>
  <property fmtid="{D5CDD505-2E9C-101B-9397-08002B2CF9AE}" pid="20" name="hmcheck_result_1edfc1fabffe4ed5986a3106d978c817_modifiedword">
    <vt:lpwstr>危险废物经营许可证管理办法</vt:lpwstr>
  </property>
  <property fmtid="{D5CDD505-2E9C-101B-9397-08002B2CF9AE}" pid="21" name="hmcheck_result_1edfc1fabffe4ed5986a3106d978c817_type">
    <vt:r8>9</vt:r8>
  </property>
  <property fmtid="{D5CDD505-2E9C-101B-9397-08002B2CF9AE}" pid="22" name="hmcheck_result_25808d11731144c6bd7d270ebb8128c1_correctwords">
    <vt:lpwstr>["危险废物经营许可证管理办法"]</vt:lpwstr>
  </property>
  <property fmtid="{D5CDD505-2E9C-101B-9397-08002B2CF9AE}" pid="23" name="hmcheck_result_25808d11731144c6bd7d270ebb8128c1_errorword">
    <vt:lpwstr>危险化学品经营许可证管理办法</vt:lpwstr>
  </property>
  <property fmtid="{D5CDD505-2E9C-101B-9397-08002B2CF9AE}" pid="24" name="hmcheck_result_25808d11731144c6bd7d270ebb8128c1_level">
    <vt:r8>1</vt:r8>
  </property>
  <property fmtid="{D5CDD505-2E9C-101B-9397-08002B2CF9AE}" pid="25" name="hmcheck_result_25808d11731144c6bd7d270ebb8128c1_modifiedtype">
    <vt:r8>2</vt:r8>
  </property>
  <property fmtid="{D5CDD505-2E9C-101B-9397-08002B2CF9AE}" pid="26" name="hmcheck_result_25808d11731144c6bd7d270ebb8128c1_modifiedword">
    <vt:lpwstr>危险废物经营许可证管理办法</vt:lpwstr>
  </property>
  <property fmtid="{D5CDD505-2E9C-101B-9397-08002B2CF9AE}" pid="27" name="hmcheck_result_25808d11731144c6bd7d270ebb8128c1_type">
    <vt:r8>9</vt:r8>
  </property>
  <property fmtid="{D5CDD505-2E9C-101B-9397-08002B2CF9AE}" pid="28" name="hmcheck_result_2952ba0205b04e4f9207f8a8be6cd8d7_correctwords">
    <vt:lpwstr>["危险废物经营许可证管理办法"]</vt:lpwstr>
  </property>
  <property fmtid="{D5CDD505-2E9C-101B-9397-08002B2CF9AE}" pid="29" name="hmcheck_result_2952ba0205b04e4f9207f8a8be6cd8d7_errorword">
    <vt:lpwstr>危险化学品经营许可证管理办法</vt:lpwstr>
  </property>
  <property fmtid="{D5CDD505-2E9C-101B-9397-08002B2CF9AE}" pid="30" name="hmcheck_result_2952ba0205b04e4f9207f8a8be6cd8d7_level">
    <vt:r8>1</vt:r8>
  </property>
  <property fmtid="{D5CDD505-2E9C-101B-9397-08002B2CF9AE}" pid="31" name="hmcheck_result_2952ba0205b04e4f9207f8a8be6cd8d7_modifiedtype">
    <vt:r8>2</vt:r8>
  </property>
  <property fmtid="{D5CDD505-2E9C-101B-9397-08002B2CF9AE}" pid="32" name="hmcheck_result_2952ba0205b04e4f9207f8a8be6cd8d7_modifiedword">
    <vt:lpwstr>危险废物经营许可证管理办法</vt:lpwstr>
  </property>
  <property fmtid="{D5CDD505-2E9C-101B-9397-08002B2CF9AE}" pid="33" name="hmcheck_result_2952ba0205b04e4f9207f8a8be6cd8d7_type">
    <vt:r8>9</vt:r8>
  </property>
  <property fmtid="{D5CDD505-2E9C-101B-9397-08002B2CF9AE}" pid="34" name="hmcheck_result_2c9161f3f2614024923d1751910c65fd_correctwords">
    <vt:lpwstr>["危险废物经营许可证管理办法"]</vt:lpwstr>
  </property>
  <property fmtid="{D5CDD505-2E9C-101B-9397-08002B2CF9AE}" pid="35" name="hmcheck_result_2c9161f3f2614024923d1751910c65fd_errorword">
    <vt:lpwstr>危险化学品经营许可证管理办法</vt:lpwstr>
  </property>
  <property fmtid="{D5CDD505-2E9C-101B-9397-08002B2CF9AE}" pid="36" name="hmcheck_result_2c9161f3f2614024923d1751910c65fd_level">
    <vt:r8>1</vt:r8>
  </property>
  <property fmtid="{D5CDD505-2E9C-101B-9397-08002B2CF9AE}" pid="37" name="hmcheck_result_2c9161f3f2614024923d1751910c65fd_modifiedtype">
    <vt:r8>2</vt:r8>
  </property>
  <property fmtid="{D5CDD505-2E9C-101B-9397-08002B2CF9AE}" pid="38" name="hmcheck_result_2c9161f3f2614024923d1751910c65fd_modifiedword">
    <vt:lpwstr>危险废物经营许可证管理办法</vt:lpwstr>
  </property>
  <property fmtid="{D5CDD505-2E9C-101B-9397-08002B2CF9AE}" pid="39" name="hmcheck_result_2c9161f3f2614024923d1751910c65fd_type">
    <vt:r8>9</vt:r8>
  </property>
  <property fmtid="{D5CDD505-2E9C-101B-9397-08002B2CF9AE}" pid="40" name="hmcheck_result_5c71a8cb17e34dc585f0762d2723073b_correctwords">
    <vt:lpwstr>["危险废物经营许可证管理办法"]</vt:lpwstr>
  </property>
  <property fmtid="{D5CDD505-2E9C-101B-9397-08002B2CF9AE}" pid="41" name="hmcheck_result_5c71a8cb17e34dc585f0762d2723073b_errorword">
    <vt:lpwstr>危险化学品经营许可证管理办法</vt:lpwstr>
  </property>
  <property fmtid="{D5CDD505-2E9C-101B-9397-08002B2CF9AE}" pid="42" name="hmcheck_result_5c71a8cb17e34dc585f0762d2723073b_level">
    <vt:r8>1</vt:r8>
  </property>
  <property fmtid="{D5CDD505-2E9C-101B-9397-08002B2CF9AE}" pid="43" name="hmcheck_result_5c71a8cb17e34dc585f0762d2723073b_modifiedtype">
    <vt:r8>2</vt:r8>
  </property>
  <property fmtid="{D5CDD505-2E9C-101B-9397-08002B2CF9AE}" pid="44" name="hmcheck_result_5c71a8cb17e34dc585f0762d2723073b_modifiedword">
    <vt:lpwstr>危险废物经营许可证管理办法</vt:lpwstr>
  </property>
  <property fmtid="{D5CDD505-2E9C-101B-9397-08002B2CF9AE}" pid="45" name="hmcheck_result_5c71a8cb17e34dc585f0762d2723073b_type">
    <vt:r8>9</vt:r8>
  </property>
  <property fmtid="{D5CDD505-2E9C-101B-9397-08002B2CF9AE}" pid="46" name="hmcheck_result_5c8f7be84d95465c9e27c40baf9120ba_correctwords">
    <vt:lpwstr>["危险废物经营许可证管理办法"]</vt:lpwstr>
  </property>
  <property fmtid="{D5CDD505-2E9C-101B-9397-08002B2CF9AE}" pid="47" name="hmcheck_result_5c8f7be84d95465c9e27c40baf9120ba_errorword">
    <vt:lpwstr>危险化学品经营许可证管理办法</vt:lpwstr>
  </property>
  <property fmtid="{D5CDD505-2E9C-101B-9397-08002B2CF9AE}" pid="48" name="hmcheck_result_5c8f7be84d95465c9e27c40baf9120ba_level">
    <vt:r8>1</vt:r8>
  </property>
  <property fmtid="{D5CDD505-2E9C-101B-9397-08002B2CF9AE}" pid="49" name="hmcheck_result_5c8f7be84d95465c9e27c40baf9120ba_modifiedtype">
    <vt:r8>2</vt:r8>
  </property>
  <property fmtid="{D5CDD505-2E9C-101B-9397-08002B2CF9AE}" pid="50" name="hmcheck_result_5c8f7be84d95465c9e27c40baf9120ba_modifiedword">
    <vt:lpwstr>危险废物经营许可证管理办法</vt:lpwstr>
  </property>
  <property fmtid="{D5CDD505-2E9C-101B-9397-08002B2CF9AE}" pid="51" name="hmcheck_result_5c8f7be84d95465c9e27c40baf9120ba_type">
    <vt:r8>9</vt:r8>
  </property>
  <property fmtid="{D5CDD505-2E9C-101B-9397-08002B2CF9AE}" pid="52" name="hmcheck_result_5f7baea5dd7747b29e8c841debc5b1ba_correctwords">
    <vt:lpwstr>["&lt;无建议&gt;"]</vt:lpwstr>
  </property>
  <property fmtid="{D5CDD505-2E9C-101B-9397-08002B2CF9AE}" pid="53" name="hmcheck_result_5f7baea5dd7747b29e8c841debc5b1ba_errorword">
    <vt:lpwstr>函</vt:lpwstr>
  </property>
  <property fmtid="{D5CDD505-2E9C-101B-9397-08002B2CF9AE}" pid="54" name="hmcheck_result_5f7baea5dd7747b29e8c841debc5b1ba_level">
    <vt:r8>2</vt:r8>
  </property>
  <property fmtid="{D5CDD505-2E9C-101B-9397-08002B2CF9AE}" pid="55" name="hmcheck_result_5f7baea5dd7747b29e8c841debc5b1ba_modifiedtype">
    <vt:r8>1</vt:r8>
  </property>
  <property fmtid="{D5CDD505-2E9C-101B-9397-08002B2CF9AE}" pid="56" name="hmcheck_result_5f7baea5dd7747b29e8c841debc5b1ba_type">
    <vt:r8>0</vt:r8>
  </property>
  <property fmtid="{D5CDD505-2E9C-101B-9397-08002B2CF9AE}" pid="57" name="hmcheck_result_75f78dbd91084630b39b8766103d096f_correctwords">
    <vt:lpwstr>["危险废物经营许可证管理办法"]</vt:lpwstr>
  </property>
  <property fmtid="{D5CDD505-2E9C-101B-9397-08002B2CF9AE}" pid="58" name="hmcheck_result_75f78dbd91084630b39b8766103d096f_errorword">
    <vt:lpwstr>危险化学品经营许可证管理办法</vt:lpwstr>
  </property>
  <property fmtid="{D5CDD505-2E9C-101B-9397-08002B2CF9AE}" pid="59" name="hmcheck_result_75f78dbd91084630b39b8766103d096f_level">
    <vt:r8>1</vt:r8>
  </property>
  <property fmtid="{D5CDD505-2E9C-101B-9397-08002B2CF9AE}" pid="60" name="hmcheck_result_75f78dbd91084630b39b8766103d096f_modifiedtype">
    <vt:r8>2</vt:r8>
  </property>
  <property fmtid="{D5CDD505-2E9C-101B-9397-08002B2CF9AE}" pid="61" name="hmcheck_result_75f78dbd91084630b39b8766103d096f_modifiedword">
    <vt:lpwstr>危险废物经营许可证管理办法</vt:lpwstr>
  </property>
  <property fmtid="{D5CDD505-2E9C-101B-9397-08002B2CF9AE}" pid="62" name="hmcheck_result_75f78dbd91084630b39b8766103d096f_type">
    <vt:r8>9</vt:r8>
  </property>
  <property fmtid="{D5CDD505-2E9C-101B-9397-08002B2CF9AE}" pid="63" name="hmcheck_result_9e60648b08fc49ffaf9212b864d13137_correctwords">
    <vt:lpwstr>["危险废物经营许可证管理办法"]</vt:lpwstr>
  </property>
  <property fmtid="{D5CDD505-2E9C-101B-9397-08002B2CF9AE}" pid="64" name="hmcheck_result_9e60648b08fc49ffaf9212b864d13137_errorword">
    <vt:lpwstr>危险化学品经营许可证管理办法</vt:lpwstr>
  </property>
  <property fmtid="{D5CDD505-2E9C-101B-9397-08002B2CF9AE}" pid="65" name="hmcheck_result_9e60648b08fc49ffaf9212b864d13137_level">
    <vt:r8>1</vt:r8>
  </property>
  <property fmtid="{D5CDD505-2E9C-101B-9397-08002B2CF9AE}" pid="66" name="hmcheck_result_9e60648b08fc49ffaf9212b864d13137_modifiedtype">
    <vt:r8>2</vt:r8>
  </property>
  <property fmtid="{D5CDD505-2E9C-101B-9397-08002B2CF9AE}" pid="67" name="hmcheck_result_9e60648b08fc49ffaf9212b864d13137_modifiedword">
    <vt:lpwstr>危险废物经营许可证管理办法</vt:lpwstr>
  </property>
  <property fmtid="{D5CDD505-2E9C-101B-9397-08002B2CF9AE}" pid="68" name="hmcheck_result_9e60648b08fc49ffaf9212b864d13137_type">
    <vt:r8>9</vt:r8>
  </property>
  <property fmtid="{D5CDD505-2E9C-101B-9397-08002B2CF9AE}" pid="69" name="hmcheck_result_a22670534ed04544b393226800cde9d0_correctwords">
    <vt:lpwstr>["危险废物经营许可证管理办法"]</vt:lpwstr>
  </property>
  <property fmtid="{D5CDD505-2E9C-101B-9397-08002B2CF9AE}" pid="70" name="hmcheck_result_a22670534ed04544b393226800cde9d0_errorword">
    <vt:lpwstr>危险化学品经营许可证管理办法</vt:lpwstr>
  </property>
  <property fmtid="{D5CDD505-2E9C-101B-9397-08002B2CF9AE}" pid="71" name="hmcheck_result_a22670534ed04544b393226800cde9d0_level">
    <vt:r8>1</vt:r8>
  </property>
  <property fmtid="{D5CDD505-2E9C-101B-9397-08002B2CF9AE}" pid="72" name="hmcheck_result_a22670534ed04544b393226800cde9d0_modifiedtype">
    <vt:r8>2</vt:r8>
  </property>
  <property fmtid="{D5CDD505-2E9C-101B-9397-08002B2CF9AE}" pid="73" name="hmcheck_result_a22670534ed04544b393226800cde9d0_modifiedword">
    <vt:lpwstr>危险废物经营许可证管理办法</vt:lpwstr>
  </property>
  <property fmtid="{D5CDD505-2E9C-101B-9397-08002B2CF9AE}" pid="74" name="hmcheck_result_a22670534ed04544b393226800cde9d0_type">
    <vt:r8>9</vt:r8>
  </property>
  <property fmtid="{D5CDD505-2E9C-101B-9397-08002B2CF9AE}" pid="75" name="hmcheck_result_ac10163ebe424fce9b34d3a2745166b2_correctwords">
    <vt:lpwstr>["危险废物经营许可证管理办法"]</vt:lpwstr>
  </property>
  <property fmtid="{D5CDD505-2E9C-101B-9397-08002B2CF9AE}" pid="76" name="hmcheck_result_ac10163ebe424fce9b34d3a2745166b2_errorword">
    <vt:lpwstr>危险化学品经营许可证管理办法</vt:lpwstr>
  </property>
  <property fmtid="{D5CDD505-2E9C-101B-9397-08002B2CF9AE}" pid="77" name="hmcheck_result_ac10163ebe424fce9b34d3a2745166b2_level">
    <vt:r8>1</vt:r8>
  </property>
  <property fmtid="{D5CDD505-2E9C-101B-9397-08002B2CF9AE}" pid="78" name="hmcheck_result_ac10163ebe424fce9b34d3a2745166b2_modifiedtype">
    <vt:r8>2</vt:r8>
  </property>
  <property fmtid="{D5CDD505-2E9C-101B-9397-08002B2CF9AE}" pid="79" name="hmcheck_result_ac10163ebe424fce9b34d3a2745166b2_modifiedword">
    <vt:lpwstr>危险废物经营许可证管理办法</vt:lpwstr>
  </property>
  <property fmtid="{D5CDD505-2E9C-101B-9397-08002B2CF9AE}" pid="80" name="hmcheck_result_ac10163ebe424fce9b34d3a2745166b2_type">
    <vt:r8>9</vt:r8>
  </property>
  <property fmtid="{D5CDD505-2E9C-101B-9397-08002B2CF9AE}" pid="81" name="hmcheck_result_b6217b97794941b8896e51c15548943f_correctwords">
    <vt:lpwstr>["危险废物经营许可证管理办法"]</vt:lpwstr>
  </property>
  <property fmtid="{D5CDD505-2E9C-101B-9397-08002B2CF9AE}" pid="82" name="hmcheck_result_b6217b97794941b8896e51c15548943f_errorword">
    <vt:lpwstr>危险化学品经营许可证管理办法</vt:lpwstr>
  </property>
  <property fmtid="{D5CDD505-2E9C-101B-9397-08002B2CF9AE}" pid="83" name="hmcheck_result_b6217b97794941b8896e51c15548943f_level">
    <vt:r8>1</vt:r8>
  </property>
  <property fmtid="{D5CDD505-2E9C-101B-9397-08002B2CF9AE}" pid="84" name="hmcheck_result_b6217b97794941b8896e51c15548943f_modifiedtype">
    <vt:r8>2</vt:r8>
  </property>
  <property fmtid="{D5CDD505-2E9C-101B-9397-08002B2CF9AE}" pid="85" name="hmcheck_result_b6217b97794941b8896e51c15548943f_modifiedword">
    <vt:lpwstr>危险废物经营许可证管理办法</vt:lpwstr>
  </property>
  <property fmtid="{D5CDD505-2E9C-101B-9397-08002B2CF9AE}" pid="86" name="hmcheck_result_b6217b97794941b8896e51c15548943f_type">
    <vt:r8>9</vt:r8>
  </property>
  <property fmtid="{D5CDD505-2E9C-101B-9397-08002B2CF9AE}" pid="87" name="hmcheck_result_c4bd62aa3dd9426ba9942ae2ad1ec932_correctwords">
    <vt:lpwstr>["危险废物经营许可证管理办法"]</vt:lpwstr>
  </property>
  <property fmtid="{D5CDD505-2E9C-101B-9397-08002B2CF9AE}" pid="88" name="hmcheck_result_c4bd62aa3dd9426ba9942ae2ad1ec932_errorword">
    <vt:lpwstr>危险化学品经营许可证管理办法</vt:lpwstr>
  </property>
  <property fmtid="{D5CDD505-2E9C-101B-9397-08002B2CF9AE}" pid="89" name="hmcheck_result_c4bd62aa3dd9426ba9942ae2ad1ec932_level">
    <vt:r8>1</vt:r8>
  </property>
  <property fmtid="{D5CDD505-2E9C-101B-9397-08002B2CF9AE}" pid="90" name="hmcheck_result_c4bd62aa3dd9426ba9942ae2ad1ec932_modifiedtype">
    <vt:r8>2</vt:r8>
  </property>
  <property fmtid="{D5CDD505-2E9C-101B-9397-08002B2CF9AE}" pid="91" name="hmcheck_result_c4bd62aa3dd9426ba9942ae2ad1ec932_modifiedword">
    <vt:lpwstr>危险废物经营许可证管理办法</vt:lpwstr>
  </property>
  <property fmtid="{D5CDD505-2E9C-101B-9397-08002B2CF9AE}" pid="92" name="hmcheck_result_c4bd62aa3dd9426ba9942ae2ad1ec932_type">
    <vt:r8>9</vt:r8>
  </property>
  <property fmtid="{D5CDD505-2E9C-101B-9397-08002B2CF9AE}" pid="93" name="hmcheck_result_d92a6369925e4f8aa1f7746daa2587ed_correctwords">
    <vt:lpwstr>["危险废物经营许可证管理办法"]</vt:lpwstr>
  </property>
  <property fmtid="{D5CDD505-2E9C-101B-9397-08002B2CF9AE}" pid="94" name="hmcheck_result_d92a6369925e4f8aa1f7746daa2587ed_errorword">
    <vt:lpwstr>危险化学品经营许可证管理办法</vt:lpwstr>
  </property>
  <property fmtid="{D5CDD505-2E9C-101B-9397-08002B2CF9AE}" pid="95" name="hmcheck_result_d92a6369925e4f8aa1f7746daa2587ed_level">
    <vt:r8>1</vt:r8>
  </property>
  <property fmtid="{D5CDD505-2E9C-101B-9397-08002B2CF9AE}" pid="96" name="hmcheck_result_d92a6369925e4f8aa1f7746daa2587ed_modifiedtype">
    <vt:r8>2</vt:r8>
  </property>
  <property fmtid="{D5CDD505-2E9C-101B-9397-08002B2CF9AE}" pid="97" name="hmcheck_result_d92a6369925e4f8aa1f7746daa2587ed_modifiedword">
    <vt:lpwstr>危险废物经营许可证管理办法</vt:lpwstr>
  </property>
  <property fmtid="{D5CDD505-2E9C-101B-9397-08002B2CF9AE}" pid="98" name="hmcheck_result_d92a6369925e4f8aa1f7746daa2587ed_type">
    <vt:r8>9</vt:r8>
  </property>
  <property fmtid="{D5CDD505-2E9C-101B-9397-08002B2CF9AE}" pid="99" name="hmcheck_result_edb164fe30de4a0e9e26f50707c15c19_correctwords">
    <vt:lpwstr>["危险废物经营许可证管理办法"]</vt:lpwstr>
  </property>
  <property fmtid="{D5CDD505-2E9C-101B-9397-08002B2CF9AE}" pid="100" name="hmcheck_result_edb164fe30de4a0e9e26f50707c15c19_errorword">
    <vt:lpwstr>危险化学品经营许可证管理办法</vt:lpwstr>
  </property>
  <property fmtid="{D5CDD505-2E9C-101B-9397-08002B2CF9AE}" pid="101" name="hmcheck_result_edb164fe30de4a0e9e26f50707c15c19_level">
    <vt:r8>1</vt:r8>
  </property>
  <property fmtid="{D5CDD505-2E9C-101B-9397-08002B2CF9AE}" pid="102" name="hmcheck_result_edb164fe30de4a0e9e26f50707c15c19_modifiedtype">
    <vt:r8>2</vt:r8>
  </property>
  <property fmtid="{D5CDD505-2E9C-101B-9397-08002B2CF9AE}" pid="103" name="hmcheck_result_edb164fe30de4a0e9e26f50707c15c19_modifiedword">
    <vt:lpwstr>危险废物经营许可证管理办法</vt:lpwstr>
  </property>
  <property fmtid="{D5CDD505-2E9C-101B-9397-08002B2CF9AE}" pid="104" name="hmcheck_result_edb164fe30de4a0e9e26f50707c15c19_type">
    <vt:r8>9</vt:r8>
  </property>
</Properties>
</file>